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38150" cy="628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"/>
      <w:bookmarkStart w:id="1" w:name="Bookmark"/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УКРАЇН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(69 сесія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VIII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від «   »                2026 р.</w:t>
        <w:tab/>
        <w:tab/>
        <w:tab/>
        <w:t xml:space="preserve">                      </w:t>
        <w:tab/>
        <w:t xml:space="preserve">№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несення змін до структури та штатного розпису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мунальної установи «Центр надання соціально-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сихологічних послуг» Павлоградської міської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-8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ч.4 ст. 54, ч.1 ст. 59 Закону України «Про місцеве самоврядування в Україні», п. 5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uk-UA" w:eastAsia="uk-UA"/>
        </w:rPr>
        <w:t>Порядку забезпечення діяльності фахівців із супроводу ветеранів війни та демобілізованих осіб, що затвердж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постановою Кабінету Міністрів України від 2 серпня 2024 р. № 881,</w:t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-8" w:firstLine="709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bookmarkStart w:id="2" w:name="n12"/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20"/>
        <w:ind w:first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333333"/>
          <w:sz w:val="28"/>
          <w:szCs w:val="28"/>
        </w:rPr>
        <w:t xml:space="preserve">Ввести зміни до структури та штатного розпису Комунальної установи </w:t>
      </w:r>
      <w:r>
        <w:rPr>
          <w:spacing w:val="10"/>
          <w:sz w:val="28"/>
        </w:rPr>
        <w:t xml:space="preserve">«Центр надання соціально-психологічних послуг» Павлоградської міської ради щодо </w:t>
      </w:r>
      <w:r>
        <w:rPr>
          <w:color w:val="333333"/>
          <w:sz w:val="28"/>
          <w:szCs w:val="28"/>
        </w:rPr>
        <w:t xml:space="preserve">посад фахівців із супроводу </w:t>
      </w:r>
      <w:r>
        <w:rPr>
          <w:color w:val="333333"/>
          <w:sz w:val="28"/>
          <w:szCs w:val="28"/>
          <w:shd w:fill="FFFFFF" w:val="clear"/>
        </w:rPr>
        <w:t>ветеранів війни та демобілізованих осіб з 01.01.2026 р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Затвердити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штатний розпису Комунальної установи </w:t>
      </w:r>
      <w:r>
        <w:rPr>
          <w:rFonts w:cs="Times New Roman" w:ascii="Times New Roman" w:hAnsi="Times New Roman"/>
          <w:spacing w:val="10"/>
          <w:sz w:val="28"/>
          <w:lang w:val="uk-UA"/>
        </w:rPr>
        <w:t>«Центр надання соціально-психологічних послуг»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за виконання даного рішення покласти на директора комунальної установи «Центр надання соціально-психологічної допомоги» Павлоград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Загальне керівництво за виконання цього рішення покласти на заступника  міського голови з питань діяльності виконавчих органів ради за напрямком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освіти, культури та соціального захисту, охорони здоров’я, сім’ї, молоді, спорту та туризму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Анатолій ВЕРШИНА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  <w:bookmarkEnd w:id="1"/>
    </w:p>
    <w:sectPr>
      <w:type w:val="nextPage"/>
      <w:pgSz w:w="11906" w:h="16838"/>
      <w:pgMar w:left="1305" w:right="686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eastAsia="SimSun;宋体" w:cs="Segoe UI"/>
      <w:sz w:val="18"/>
      <w:szCs w:val="18"/>
      <w:lang w:val="ru-RU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13:00Z</dcterms:created>
  <dc:creator>Тетяна Рибалко</dc:creator>
  <dc:description/>
  <cp:keywords/>
  <dc:language>en-US</dc:language>
  <cp:lastModifiedBy>Olena Olena</cp:lastModifiedBy>
  <cp:lastPrinted>2026-01-14T13:42:00Z</cp:lastPrinted>
  <dcterms:modified xsi:type="dcterms:W3CDTF">2026-01-14T11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